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3402"/>
      </w:tblGrid>
      <w:tr>
        <w:trPr>
          <w:trHeight w:val="284" w:hRule="atLeast"/>
        </w:trPr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ОРМ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88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ЛОЖЕНИЕ № 12</w:t>
            </w:r>
          </w:p>
          <w:p>
            <w:pPr>
              <w:pStyle w:val="Normal"/>
              <w:ind w:firstLine="88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 Договору № </w:t>
            </w:r>
            <w:r>
              <w:rPr/>
              <w:t>ХХХХХ</w:t>
            </w:r>
          </w:p>
          <w:p>
            <w:pPr>
              <w:pStyle w:val="Normal"/>
              <w:ind w:firstLine="884"/>
              <w:rPr/>
            </w:pPr>
            <w:r>
              <w:rPr>
                <w:sz w:val="22"/>
                <w:szCs w:val="20"/>
              </w:rPr>
              <w:t xml:space="preserve">от </w:t>
            </w:r>
            <w:r>
              <w:rPr/>
              <w:t>ХХХХХ</w:t>
            </w:r>
            <w:r>
              <w:rPr>
                <w:sz w:val="22"/>
                <w:szCs w:val="20"/>
              </w:rPr>
              <w:t xml:space="preserve"> 201Хг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локальных нормативных документов, относящихся к открыт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4"/>
      </w:tblGrid>
      <w:tr>
        <w:trPr/>
        <w:tc>
          <w:tcPr>
            <w:tcW w:w="3144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/>
              <w:t xml:space="preserve">г. Красноярск 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«__»  __________  2018г.</w:t>
            </w:r>
          </w:p>
        </w:tc>
      </w:tr>
    </w:tbl>
    <w:p>
      <w:pPr>
        <w:pStyle w:val="Normal"/>
        <w:ind w:right="75" w:firstLine="708"/>
        <w:jc w:val="both"/>
        <w:rPr/>
      </w:pPr>
      <w:r>
        <w:rPr/>
      </w:r>
    </w:p>
    <w:p>
      <w:pPr>
        <w:pStyle w:val="Normal"/>
        <w:ind w:right="75" w:firstLine="708"/>
        <w:jc w:val="both"/>
        <w:rPr/>
      </w:pPr>
      <w:r>
        <w:rPr/>
        <w:t>Мы, нижеподписавшиеся: ООО «БНГРЭ», в лице генерального директора Карцева Игоря Юрьевича с одной стороны, и ХХХХХ</w:t>
      </w:r>
      <w:r>
        <w:rPr>
          <w:b/>
        </w:rPr>
        <w:t xml:space="preserve"> </w:t>
      </w:r>
      <w:r>
        <w:rPr/>
        <w:t xml:space="preserve">в лице </w:t>
      </w:r>
      <w:r>
        <w:rPr>
          <w:b/>
        </w:rPr>
        <w:t xml:space="preserve"> </w:t>
      </w:r>
      <w:r>
        <w:rPr/>
        <w:t>ХХХХХ ХХХХХ, с другой стороны составили настоящий Акт в том, что сторона ООО «Байкитская нефтегазоразведочная экспедиция», передала другой стороне ХХХХХ ХХХХХ (именуемой далее Получатель) локальные нормативные документы раздела «ТРЕБОВАНИЯ  к ПОДРЯДЧИКАМ в области ПБ, ОТ и ОС» в соответствии с заключенным Договором  от ХХХХХ 201Хг. № ХХХХХ</w:t>
      </w:r>
    </w:p>
    <w:p>
      <w:pPr>
        <w:pStyle w:val="Normal"/>
        <w:ind w:right="75" w:firstLine="708"/>
        <w:jc w:val="both"/>
        <w:rPr/>
      </w:pPr>
      <w:r>
        <w:rPr/>
        <w:t>Получатель осведомлен, что данная информация является интеллектуальной собственностью АО «Востсибнефтегаз» и передается исключительно для служебного использования в рамках выполняемых работ по вышеуказанному Договору без права передача третьим лицам, а также иным работникам Получателя, в чьих служебные обязанности не входит выполнение работ по договору.</w:t>
      </w:r>
    </w:p>
    <w:p>
      <w:pPr>
        <w:pStyle w:val="Normal"/>
        <w:ind w:right="75" w:hanging="0"/>
        <w:jc w:val="both"/>
        <w:rPr/>
      </w:pPr>
      <w:r>
        <w:rPr/>
        <w:tab/>
      </w:r>
    </w:p>
    <w:p>
      <w:pPr>
        <w:pStyle w:val="Normal"/>
        <w:ind w:right="75" w:hanging="0"/>
        <w:jc w:val="both"/>
        <w:rPr/>
      </w:pPr>
      <w:r>
        <w:rPr/>
        <w:t>Перечень передаваемых локальных нормативных документов:</w:t>
      </w:r>
    </w:p>
    <w:p>
      <w:pPr>
        <w:pStyle w:val="Normal"/>
        <w:numPr>
          <w:ilvl w:val="0"/>
          <w:numId w:val="4"/>
        </w:numPr>
        <w:ind w:left="720" w:right="75" w:hanging="360"/>
        <w:jc w:val="both"/>
        <w:rPr/>
      </w:pPr>
      <w:r>
        <w:rPr/>
        <w:t>ПОЛИТИКА КОМПАНИИ в области промышленной безопасности и охраны труда № П3-05.01 П-01 версия 1.00 от 11.09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ИТИКА КОМПАНИИ в области охраны окружающей среды № П3-05.02 П-01 версия 1.00 от 11.09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СТАНДАРТ КОМПАНИИ интегрированная система управления промышленной безопасностью, охраной труда и окружающей среды № П4-05 С-009 версия 2.00 от 11.09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КОМПАНИИ организация и осуществление пожарного надзора на объектах компании № П3-05 С-0102 версия 2.00 от 29.03.2017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КОМПАНИИ формирование и предоставление периодической отчетности по показателям и информации в области промышленной безопасности и охраны труда № П3-05 Р-0540 версия 2.00 от 22.12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КОМПАНИИ порядок расследования происшествий № П3-05 Р-0778 версия 1.00 от 29.03.2017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ИНСТРУКЦИЯ КОМПАНИИ «золотые правила безопасности труда» и порядок их доведения до работников» № П3-05 И-0016 версия 1.00 от 29.03.2017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СТАНДАРТ АО «ВОСТСИБНЕФТЕГАЗ» управление рисками в области промышленной безопасности, охраны труда и окружающей среды №П3-05 С-0082 ЮЛ-107 версия 1.00 от 21.11.2016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СТАНДАРТ АО «ВОСТСИБНЕФТЕГАЗ» табель срочных донесений по вопросам гражданской обороны, предупреждению, ликвидации чрезвычайных ситуаций, пожарной и ЭКОЛОГИЧЕСКОЙ безопасности № П3-05 С-0227 ЮЛ-107 версия 1.00 от 07.05.2018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СТАНДАРТ АО «ВОСТСИБНЕФТЕГАЗ» критерии чрезвычайных ситуаций, происшествий регламент представления оперативной информации о чрезвычайных ситуациях (угрозе возникновения), происшествиях №П3-11.04 С-0013 ЮЛ-107 версия 3.00 от 07.05.2018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АО «ВОСТСИБНЕФТЕГАЗ» порядок планирования, организации, проведения тематических совещаний «Час безопасности» и мониторинга реализации принятых на совещаниях решений № П3-05 Р-0050 ЮЛ-107 версия 1.00 от 26.01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ПАО «ВОСТСИБНЕФТЕГАЗ» организация безопасного производства работ на опасных производственных объектах №П3-05 Р-0289 ЮЛ-107 версия 1.00 от 30.07.2015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АО «ВОСТСИБНЕФТЕГАЗ» о порядке допуска и организации безопасного производства работ подрядными организациями на опасных производственных объектах № П3-05 Р-0229 ЮЛ-107 версия 1.00 от 15.08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АО «ВОСТСИБНЕФТЕГАЗ» система управления безопасной эксплуатацией транспортных средств №П3-05 Р-0853 ЮЛ-107 версия 1.00 от 10.05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ОЖЕНИЕ АО «ВОСТСИБНЕФТЕГАЗ» порядок допуска подрядных организаций  к проведению работ на производственных объектах № П3-05 Р-0999 ЮЛ-107 версия 1.00 от 14.03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МЕТОДИЧЕСКИЕ УКАЗАНИЯ АО «ВОСТСИБНЕФТЕГАЗ» управление подрядными организациями в области промышленной безопасности, охраны труда и окружающей среды №П3-05 М-0085 ЮЛ-107 версия 1.00 от 30.03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ИНСТРУКЦИЯ АО «ВОСТСИБНЕФТЕГАЗ» организация безопасного проведения газоопасных работ № П3-05 И-0014 ЮЛ-107 версия 2.00 от 21.11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ИНСТРУКЦИЯ АО «ВОСТСИБНЕФТЕГАЗ» организация безопасного проведения огневых работ на объектах Общества №П3-05 И-6036 ЮЛ-107 версия 3.00 от 28.12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ИНСТРУКЦИЯ АО «ВОСТСИБНЕФТЕГАЗ» о мерах пожарной безопасности № П3-05 И-6020 ЮЛ-107 версия 2.00 от 26.01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ИНСТРУКЦИЯ АО «ВОСТСИБНЕФТЕГАЗ» по эксплуатации, техническому обслуживанию и планово-предупредительному ремонту автоматических установок пожаротушения, пожарной сигнализации, систем оповещения и управления эвакуацией при пожаре № П3-05 И-79307 ЮЛ-107 версия 1.00 от 26.01.2017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ИНСТРУКЦИЯ АО «ВОСТСИБНЕФТЕГАЗ» по проведению учебно-тренировочных занятий по планам мероприятий по локализации и ликвидации аварий на опасных производственных объектах № П3-05 И-75483 ЮЛ-107 ВЕРСИЯ 1.00 от 07.05.2018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ИНСТРУКЦИЯ АО «ВОСТСИБНЕФТЕГАЗ» выявление опасных условий и опасных действий №П3-05 И-88488 ЮЛ-107 версия 1.00 от 17.01.2018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 xml:space="preserve">СТАНДАРТ АО «ВОСТСИБНЕФТЕГАЗ» управление отходами №П3-05 С-0084 ЮЛ-107 версия 1.00 от 22.12.2017г. 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РОЦЕДУРА допуска работников подрядных организаций на объекты производства работ редакция №1 от 05.02.2018г.</w:t>
      </w:r>
    </w:p>
    <w:p>
      <w:pPr>
        <w:pStyle w:val="Normal"/>
        <w:numPr>
          <w:ilvl w:val="0"/>
          <w:numId w:val="1"/>
        </w:numPr>
        <w:ind w:left="720" w:right="75" w:hanging="360"/>
        <w:jc w:val="both"/>
        <w:rPr/>
      </w:pPr>
      <w:r>
        <w:rPr/>
        <w:t>ПОЛИТИКА ООО «БНГРЭ» в отношении алкоголя и наркотиков от 20.02.2018г.</w:t>
      </w:r>
    </w:p>
    <w:p>
      <w:pPr>
        <w:pStyle w:val="Normal"/>
        <w:ind w:right="75" w:hanging="0"/>
        <w:jc w:val="both"/>
        <w:rPr/>
      </w:pPr>
      <w:r>
        <w:rPr/>
      </w:r>
    </w:p>
    <w:p>
      <w:pPr>
        <w:pStyle w:val="Normal"/>
        <w:ind w:right="75" w:hanging="0"/>
        <w:jc w:val="both"/>
        <w:rPr>
          <w:i/>
          <w:i/>
          <w:sz w:val="16"/>
          <w:szCs w:val="16"/>
        </w:rPr>
      </w:pPr>
      <w:r>
        <w:rPr/>
        <w:tab/>
        <w:t>Данная информация передана на следующих носителях информации</w:t>
      </w:r>
      <w:r>
        <w:rPr>
          <w:sz w:val="16"/>
          <w:szCs w:val="16"/>
        </w:rPr>
        <w:t>:</w:t>
      </w:r>
      <w:r>
        <w:rPr>
          <w:i/>
          <w:sz w:val="16"/>
          <w:szCs w:val="16"/>
        </w:rPr>
        <w:t>(нужное отметить)</w:t>
      </w:r>
    </w:p>
    <w:p>
      <w:pPr>
        <w:pStyle w:val="Normal"/>
        <w:numPr>
          <w:ilvl w:val="0"/>
          <w:numId w:val="2"/>
        </w:numPr>
        <w:rPr/>
      </w:pPr>
      <w:r>
        <w:rPr/>
        <w:t>бумажных;</w:t>
      </w:r>
    </w:p>
    <w:p>
      <w:pPr>
        <w:pStyle w:val="Normal"/>
        <w:numPr>
          <w:ilvl w:val="0"/>
          <w:numId w:val="2"/>
        </w:numPr>
        <w:rPr/>
      </w:pPr>
      <w:r>
        <w:rPr/>
        <w:t>магнитных;</w:t>
      </w:r>
    </w:p>
    <w:p>
      <w:pPr>
        <w:pStyle w:val="Normal"/>
        <w:numPr>
          <w:ilvl w:val="0"/>
          <w:numId w:val="2"/>
        </w:numPr>
        <w:rPr/>
      </w:pPr>
      <w:r>
        <w:rPr/>
        <w:t>оптических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лэш-карте, </w:t>
      </w:r>
      <w:r>
        <w:rPr>
          <w:lang w:val="en-US"/>
        </w:rPr>
        <w:t>USB</w:t>
      </w:r>
      <w:r>
        <w:rPr/>
        <w:t>-накопителе, карте памят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дписи сторон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5496560" cy="141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26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Исполнит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11.45pt;mso-wrap-distance-left:9pt;mso-wrap-distance-right:9pt;mso-wrap-distance-top:0pt;mso-wrap-distance-bottom:0pt;margin-top:0.1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6"/>
                        <w:gridCol w:w="426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Исполнитель: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</w:rPr>
        <w:t>Согласовано в качестве формы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5"/>
              <w:kinsoku w:val="false"/>
              <w:overflowPunct w:val="false"/>
              <w:autoSpaceDE w:val="false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5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Style25"/>
              <w:kinsoku w:val="false"/>
              <w:overflowPunct w:val="false"/>
              <w:autoSpaceDE w:val="false"/>
              <w:snapToGrid w:val="false"/>
              <w:spacing w:lineRule="auto" w:line="288"/>
              <w:ind w:firstLine="3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5"/>
              <w:kinsoku w:val="false"/>
              <w:overflowPunct w:val="false"/>
              <w:autoSpaceDE w:val="false"/>
              <w:spacing w:lineRule="auto" w:line="288"/>
              <w:ind w:firstLine="3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5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ОО «БНГРЭ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ХХХХХХХ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5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</w:tc>
        <w:tc>
          <w:tcPr>
            <w:tcW w:w="478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ХХХХХХ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5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Ю. Карцев</w:t>
            </w:r>
          </w:p>
        </w:tc>
        <w:tc>
          <w:tcPr>
            <w:tcW w:w="478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 ХХХХХХХ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  <w:bookmarkStart w:id="0" w:name="_GoBack"/>
            <w:bookmarkEnd w:id="0"/>
          </w:p>
        </w:tc>
        <w:tc>
          <w:tcPr>
            <w:tcW w:w="4786" w:type="dxa"/>
            <w:tcBorders/>
          </w:tcPr>
          <w:p>
            <w:pPr>
              <w:pStyle w:val="Normal"/>
              <w:ind w:firstLine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ind w:firstLine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firstLine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999999"/>
          <w:sz w:val="20"/>
          <w:szCs w:val="20"/>
        </w:rPr>
      </w:pPr>
      <w:r>
        <w:rPr>
          <w:rFonts w:cs="Arial" w:ascii="Arial" w:hAnsi="Arial"/>
          <w:b/>
          <w:color w:val="999999"/>
          <w:sz w:val="20"/>
          <w:szCs w:val="20"/>
        </w:rPr>
        <w:t>КОПИЯ АКТА ПЕРЕДАЕТСЯ В СТРУКТУРНОЕ ПОДРАЗДЕЛЕНИЕ, ОТВЕТСТВЕННОЕ ЗА НОРМАТИВНОЕ ОБЕСП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2130"/>
        </w:tabs>
        <w:ind w:left="21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34:00Z</dcterms:created>
  <dc:creator>Никулин Алексей Васильевич</dc:creator>
  <dc:description/>
  <cp:keywords/>
  <dc:language>en-US</dc:language>
  <cp:lastModifiedBy>Марьясов</cp:lastModifiedBy>
  <cp:lastPrinted>2016-04-19T16:27:00Z</cp:lastPrinted>
  <dcterms:modified xsi:type="dcterms:W3CDTF">2018-08-16T02:39:00Z</dcterms:modified>
  <cp:revision>78</cp:revision>
  <dc:subject/>
  <dc:title/>
</cp:coreProperties>
</file>